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機密文書保管廃棄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機密文書保管廃棄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浜松医科大学医学部附属病院機密文書保管廃棄業務　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E99B8C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荒山 遼太</cp:lastModifiedBy>
  <cp:lastPrinted>2005-03-11T16:52:00Z</cp:lastPrinted>
  <dcterms:modified xsi:type="dcterms:W3CDTF">2025-02-06T00:51:00Z</dcterms:modified>
  <cp:revision>7</cp:revision>
  <dc:subject/>
  <dc:title>一太郎 10/9/8 文書</dc:title>
</cp:coreProperties>
</file>